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танция «Лесная тропинк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представьте себе, что вы пошли погулять в лес. Вокруг вас удивительная природа: порхают бабочки, стрекочут кузнечики, цветут колокольчики, незабудки, лес наполнен птичьим пением,  из пруда слышно кваканье лягушек, а в вдалеке стук дятла.  В природе все находится в равновесии, все связано. Природа очень разумна. Она сама регулирует количество всех живых организмов. Но человек порою вмешивается в этот процесс разными способами: истребляет животных, вырубает лес, осушает болота, загрязняет воздух, воду и землю. Как вы думаете, что произойдет, если вследствие такой деятельности человека исчезнет хоть один вид живого организма? Чтобы ответить на этот вопрос, вам предлагается составить три пищевые цепочки из карточек с изображениями представителей живой природы.  Затем из первой цепочки уберите растение, из второй травоядное животное, а из третьей хищника.  Обсудите и предположите, что произойдет с оставшимися звеньями пищевой цеп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9:36:00Z</dcterms:created>
  <dc:creator>ДЖОН</dc:creator>
  <dc:description/>
  <dc:language>en-US</dc:language>
  <cp:lastModifiedBy>ДЖОН</cp:lastModifiedBy>
  <dcterms:modified xsi:type="dcterms:W3CDTF">2016-12-13T20:02:00Z</dcterms:modified>
  <cp:revision>3</cp:revision>
  <dc:subject/>
  <dc:title/>
</cp:coreProperties>
</file>